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луб "Космос" с. Грушевое за период с 23.04.2018 по 02.05.2018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4 апреля в фойе клуба прошла выставка детских рисунков на тему: "Мир, май, весна".</w:t>
      </w: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drawing>
          <wp:inline distT="0" distB="0" distL="0" distR="0">
            <wp:extent cx="3991610" cy="298132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9 апреля дети села собрались на познавательную игровую программу "Из чего наш мир состоит". Цель мероприятия- формирование толерантного мировоззрения, в игровой форме учить детей доброте, человеколюбию. Ведущая рассказала о том, что на планете под названием Земля живет много разных людей, разных по цвету кожи, по языку, на котором они общаются, у них различная культура, но все люди планеты хотят мира на земле. Затем проводила с ребятами конкурсы и игры народов мира. Мероприятие прошло позитивно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9 апреля прошла акция внимания детям Великой Отечественной войны "Доброе сердце". Работники клуба вместе с детьми по уже установившейся традиции посетили Белькову Марию Михайловну и Скирута Марию Даниловну. Для пожилых людей приход гостей был очень приятен. Они рассказывали о своих заботах. Ребята интересовались, какую помощь они могут оказать. Но для пожилых людей внимание со стороны ребят было важней. Дети пообещали еще прийти в гости, а в подарок оставили шоколад к чаю. </w:t>
      </w: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drawing>
          <wp:inline distT="0" distB="0" distL="0" distR="0">
            <wp:extent cx="2867025" cy="214249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drawing>
          <wp:inline distT="0" distB="0" distL="0" distR="0">
            <wp:extent cx="2867025" cy="21424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01 мая прошел праздничный концерт для жителей села под названием "Здравствуй, мир!" В концертной программе приняли участие коллективы художественной самодеятельности клуба "Сударушка", "Непоседы" и солисты. Звучали песни народные, эстрадные, создающие весенний праздничный настрой. </w:t>
      </w: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drawing>
          <wp:inline distT="0" distB="0" distL="0" distR="0">
            <wp:extent cx="2755265" cy="205930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drawing>
          <wp:inline distT="0" distB="0" distL="0" distR="0">
            <wp:extent cx="2763520" cy="206184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01 мая для детей провели игровую программу "Если рядом друг" на улице. Все ребята разделись на команды по желанию. Весело проходили соревнования.  Конкурсы были разные: "Счастливый случай", "Передай мяч" и" Успей на место" и другие. Мероприятие прошло ярко и насыщено. Наградой за участие было угощение коллективно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200"/>
        <w:jc w:val="both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2858770" cy="213360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drawing>
          <wp:inline distT="0" distB="0" distL="0" distR="0">
            <wp:extent cx="3074035" cy="2294890"/>
            <wp:effectExtent l="0" t="0" r="0" b="0"/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03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4:32:00Z</dcterms:created>
  <dc:creator>User</dc:creator>
  <dc:description/>
  <cp:keywords/>
  <dc:language>en-US</dc:language>
  <cp:lastModifiedBy>Буcина ТВ</cp:lastModifiedBy>
  <dcterms:modified xsi:type="dcterms:W3CDTF">2018-05-04T02:02:00Z</dcterms:modified>
  <cp:revision>3</cp:revision>
  <dc:subject/>
  <dc:title/>
</cp:coreProperties>
</file>